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Lekcja z Marylą</w:t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  <w:t>Jako polonistki mamy przyjemność pracować z bardzo uzdolnioną młodzieżą. Uczniowie naszej szkoły – klas autorskich, są zarazem uczniami Szkoły Muzycznej.</w:t>
      </w:r>
    </w:p>
    <w:p>
      <w:pPr>
        <w:pStyle w:val="Normal"/>
        <w:jc w:val="both"/>
        <w:rPr/>
      </w:pPr>
      <w:r>
        <w:rPr>
          <w:rFonts w:cs="Times New Roman"/>
          <w:lang w:val="pl-PL"/>
        </w:rPr>
        <w:t>Wiele odbywanych lekcji ma niecodzienny charakter. Wykorzystujemy zainteresowania i uzdolnienia naszych uczniów. Często odwołujemy sie do muzyki, by budować odmienną atmosferę na lekcji. Uczniowie chętnie wówczas przynoszą swoje instrumenty i wykonują na nich oryginalne utwory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  <w:t>Jest to szczególnie pomocne kiedy zapoznajemy sie z nową epoką i próbujemy uchwycić jej duch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  <w:t>Miałyśmy również okazję przeprowadzenia lekcji otwartej pt. „Granie między sztuką a komercją”. Wyjątkowym jej gościem była gwiazda muzyki pop – Maryla Rodowicz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  <w:t>W tym dniu do szkoły ściągnęły prawdziwe tłumy. Uczniowie wcześniej zadbali o oprawę plastyczną, przygotowali p</w:t>
      </w:r>
      <w:r>
        <w:rPr>
          <w:lang w:val="pl-PL"/>
        </w:rPr>
        <w:t>ytania. Gościa przywitały słowa</w:t>
      </w:r>
      <w:r>
        <w:rPr>
          <w:rFonts w:cs="Times New Roman"/>
          <w:lang w:val="pl-PL"/>
        </w:rPr>
        <w:t xml:space="preserve"> znanej piosenki „Małgośka mówią mi...”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  <w:t>Wiele osób w klasach autorskich śpiewa i ma za sobą już swoje małe sukcesy. Przyszli muzycy zainteresowani więc byli szczególnie wybranym tematem. Rozmowa odbywała się w bardzo przyjemnej atmosferze. Maryla Rodowicz bez trudu nawiązała kontakt z młodzieżą. Lekcja uczyła trudnej sztuki dyskusji. Pomagała zrozumieć twarde prawa świata „show-bussinesu”</w:t>
      </w:r>
      <w:r>
        <w:rPr>
          <w:lang w:val="pl-PL"/>
        </w:rPr>
        <w:t>,</w:t>
      </w:r>
      <w:r>
        <w:rPr>
          <w:rFonts w:cs="Times New Roman"/>
          <w:lang w:val="pl-PL"/>
        </w:rPr>
        <w:t xml:space="preserve"> ale i dała młodym ludziom dużo tak potrzebnej wiary w siebie. Podczas spotkania artystka niejednokrotnie popisywała się swoimi umiejętnościami wokalnym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  <w:t>Była to wyjątkowa lekcja, oddziałująca na emocje. Atmosfera udzieliła się również Marylce, bo choć dzwonek już dawno zadzwonił nikt z obecnych nie myślał o przerwie.</w:t>
      </w:r>
    </w:p>
    <w:p>
      <w:pPr>
        <w:pStyle w:val="Normal"/>
        <w:ind w:firstLine="720"/>
        <w:jc w:val="both"/>
        <w:rPr>
          <w:lang w:val="pl-PL"/>
        </w:rPr>
      </w:pPr>
      <w:r>
        <w:rPr>
          <w:rFonts w:cs="Times New Roman"/>
          <w:lang w:val="pl-PL"/>
        </w:rPr>
        <w:t>Długo jeszcze mieliśmy możliwość wspominania owej lekcji. Uczniowie wykonali przepiękne zdjęcia, które złożyły się na ciekawy fotoreportaż.</w:t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960" w:firstLine="720"/>
        <w:jc w:val="center"/>
        <w:rPr>
          <w:lang w:val="pl-PL"/>
        </w:rPr>
      </w:pPr>
      <w:r>
        <w:rPr>
          <w:lang w:val="pl-PL"/>
        </w:rPr>
        <w:t>Beata Pałka i Joanna Szymańska</w:t>
      </w:r>
    </w:p>
    <w:p>
      <w:pPr>
        <w:pStyle w:val="Normal"/>
        <w:ind w:left="3960" w:firstLine="720"/>
        <w:jc w:val="center"/>
        <w:rPr/>
      </w:pPr>
      <w:r>
        <w:rPr>
          <w:lang w:val="pl-PL"/>
        </w:rPr>
        <w:t>Zespół Szkół im. Prymasa Tysiąclecia</w:t>
      </w:r>
    </w:p>
    <w:p>
      <w:pPr>
        <w:pStyle w:val="Normal"/>
        <w:ind w:firstLine="720"/>
        <w:jc w:val="both"/>
        <w:rPr/>
      </w:pPr>
      <w:r>
        <w:rPr>
          <w:lang w:val="pl-PL"/>
        </w:rPr>
        <w:t>w Opol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2:01:00Z</dcterms:created>
  <dc:creator>ARQ</dc:creator>
  <dc:description/>
  <dc:language>en-US</dc:language>
  <cp:lastModifiedBy>ARQ</cp:lastModifiedBy>
  <dcterms:modified xsi:type="dcterms:W3CDTF">2003-11-11T13:04:00Z</dcterms:modified>
  <cp:revision>3</cp:revision>
  <dc:subject/>
  <dc:title>Jako polonistki mamy przyjemność pracować z bardzo uzdolnioną młodzież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1176045</vt:r8>
  </property>
  <property fmtid="{D5CDD505-2E9C-101B-9397-08002B2CF9AE}" pid="3" name="_AuthorEmail">
    <vt:lpwstr>wojtek@dataoptics.com.pl</vt:lpwstr>
  </property>
  <property fmtid="{D5CDD505-2E9C-101B-9397-08002B2CF9AE}" pid="4" name="_AuthorEmailDisplayName">
    <vt:lpwstr>Data Optics - Wojciech Szymanski</vt:lpwstr>
  </property>
  <property fmtid="{D5CDD505-2E9C-101B-9397-08002B2CF9AE}" pid="5" name="_EmailSubject">
    <vt:lpwstr>Biuletyn</vt:lpwstr>
  </property>
</Properties>
</file>